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001095240"/>
      <w:bookmarkStart w:id="1" w:name="__Fieldmark__0_1001095240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001095240"/>
      <w:bookmarkStart w:id="3" w:name="__Fieldmark__1_1001095240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9-16T09:27:00Z</dcterms:modified>
  <cp:revision>10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